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«О бюджете Фонда обязательн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дицинского страх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еспублики Татарстан на 2011 год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Доходы бюджета Фонда обязательного медицинского страхования Республики Татарстан на плановый период 2012 и 2013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ы бюджет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8 9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98 681,6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на обязательное социальное страхование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1 5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4 1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2 02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1 5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4 1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2 1 02 02110 09 0000 16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на обязательное медицинское страхование, зачисляемые  в бюджеты территориальных фондов обязательного медицинского страхования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1 5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4 1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и перерасчеты по отмененным налогам, сборам и иным обязательным платежам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 по страховым взносам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взносам в территориальные фонды обязательного медицинского страхования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501,6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бюджеты государственных внебюджетных фондов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501,6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501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14 8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44 208,3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14 8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44 20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000 00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сударственных внебюджетных фондов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 09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74 743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201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 участковыми, врачами-педиатрами участковыми, врачами общей практики (семейными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 25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700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3 63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9 535,2</w:t>
            </w:r>
          </w:p>
        </w:tc>
      </w:tr>
      <w:tr>
        <w:trPr>
          <w:trHeight w:val="8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 20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 208,2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2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 20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 208,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90 7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69 464,9</w:t>
            </w:r>
          </w:p>
        </w:tc>
      </w:tr>
      <w:tr>
        <w:trPr>
          <w:trHeight w:val="9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7 4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57 497,0</w:t>
            </w:r>
          </w:p>
        </w:tc>
      </w:tr>
      <w:tr>
        <w:trPr>
          <w:trHeight w:val="9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2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3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16,0</w:t>
            </w:r>
          </w:p>
        </w:tc>
      </w:tr>
      <w:tr>
        <w:trPr>
          <w:trHeight w:val="9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786,1</w:t>
            </w:r>
          </w:p>
        </w:tc>
      </w:tr>
      <w:tr>
        <w:trPr>
          <w:trHeight w:val="8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49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городских округов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7 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3 686,7</w:t>
            </w:r>
          </w:p>
        </w:tc>
      </w:tr>
      <w:tr>
        <w:trPr>
          <w:trHeight w:val="230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59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муниципальных район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6 3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2 979,1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503 74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42 889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9:00Z</dcterms:created>
  <dc:creator>USER</dc:creator>
  <dc:description/>
  <cp:keywords/>
  <dc:language>en-US</dc:language>
  <cp:lastModifiedBy>USER</cp:lastModifiedBy>
  <dcterms:modified xsi:type="dcterms:W3CDTF">2010-11-29T13:01:00Z</dcterms:modified>
  <cp:revision>1</cp:revision>
  <dc:subject/>
  <dc:title>Приложение 6</dc:title>
</cp:coreProperties>
</file>